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22.02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BUYING AND SELLING IN REGARD TO PUBLIC OFFICES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Any person who commits the offense of buying and selling in regard to a public office is guilty of a crime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>[Part A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1)  that the defendant held an office or had been elected to any office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2)(a) that the defendant entered into any bargain and sale for any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   valuable consideration whatever in regard to such office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(b)  that the defendant sold, resigned, or vacated the same for any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    pecuniary consideration whatever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(c)  that the defendant refused to qualify and enter upon the discharge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    of the duties of said office, by reason of any pecuniary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    consideration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3)  that the defendant acted either intentionally, knowingly or recklessly.]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1440" w:bottom="1497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/>
        <w:bidi w:val="0"/>
        <w:spacing w:lineRule="auto" w:line="48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>[Part B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1)  that the defendant offered to buy an office by inducing the incumbent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thereof to resign, to vacate, or not to qualify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2)  that the defendant, directly or indirectly, engaged in corruptly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procuring the resignation of any officer for any pecuniary or othe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valuable consideration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3)  that the defendant acted either intentionally, knowingly or recklessly.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"Consideration" is the inducement to a contract; the cause, motive, price, or impelling influence which induces a contracting party to enter into a contract.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"Pecuniary consideration" is consideration for an act of forbearance which consists either in money presently passing or in money to be paid in the future, including a promise to pay a debt in full which otherwise would be released or diminished by bankruptcy or insolvency proceedings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Intentionally" means that a person acts intentionally with respect to the nature of the conduct or to a result of the conduct when it is the person's conscious objective or desire to engage in the conduct or cause the resul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Knowingly" means that a person acts knowingly with respect to the conduct or to circumstances surrounding the conduct when the person is aware of the nature of the conduct or that the circumstances exist.  A person acts knowingly with respect to a result of the person's conduct when the person is aware that the conduct is reasonably certain to cause the result.</w:t>
      </w:r>
    </w:p>
    <w:p>
      <w:pPr>
        <w:sectPr>
          <w:type w:val="continuous"/>
          <w:pgSz w:w="12240" w:h="15840"/>
          <w:pgMar w:left="1440" w:right="1440" w:gutter="0" w:header="0" w:top="1440" w:footer="1440" w:bottom="1497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Recklessly" means that a person acts recklessly with respect to circumstances surrounding the conduct or the result of the conduct when the person is aware of, but consciously disregards, a substantial and unjustifiable risk that the circumstances exist or the result will occur.  The risk must be of such a nature and degree that its disregard constitutes a gross deviation from the standard of care that an ordinary person would exercise under all the circumstances as viewed from the accused person's standpoin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[It is an exception to this offense that the benefit involved was a fee prescribed by law to be received by a public servant or any other benefit to which the public servant was lawfully entitled.  If the defendant proves this exception by a preponderance of the evidence, you must find </w:t>
      </w:r>
      <w:r>
        <w:rPr>
          <w:rFonts w:cs="Arial" w:ascii="Arial" w:hAnsi="Arial"/>
          <w:i/>
          <w:sz w:val="24"/>
          <w:szCs w:val="24"/>
        </w:rPr>
        <w:t>[him] [her]</w:t>
      </w:r>
      <w:r>
        <w:rPr>
          <w:rFonts w:cs="Arial" w:ascii="Arial" w:hAnsi="Arial"/>
          <w:sz w:val="24"/>
          <w:szCs w:val="24"/>
        </w:rPr>
        <w:t xml:space="preserve"> not guilty.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[It is a defense to this offense that the benefit involved was a trivial benefit incidental to personal, professional, or business contacts, which involved no substantial risk of undermining official impartiality.  If evidence is introduced supporting the defense that the benefit involved was a trivial benefit, the burden is on the state to prove beyond a reasonable doubt that the benefit was not a trivial benefit incidental to personal, professional or business contacts or that there was a substantial risk of undermining official impartiality.  If you find from the evidence that the benefit involved was a trivial benefit incidental to personal, professional or business contacts, which involved no substantial risk of undermining official impartiality, or if you have a reasonable doubt thereof, you must find the defendant not guilty of this offense.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[It is a defense to this offense that the benefit involved was a lawful contribution made for the political campaign of an elective public servant when the public servant is a candidate for nomination or election to public office.  If evidence is introduced supporting the defense of a lawful campaign contribution, the burden is on the state to prove beyond a reasonable doubt that the benefit was not a lawful contribution made for the political campaign of an elective public servant when the public servant was a candidate for nomination or election to public office.  If you find from the evidence that the benefit involved was a lawful contribution made for the political campaign of an elective public servant when the public servant is a candidate for nomination or election to public office, or if you have a reasonable doubt thereof, you must find the defendant not guilty of this offense.]</w:t>
      </w:r>
    </w:p>
    <w:sectPr>
      <w:type w:val="continuous"/>
      <w:pgSz w:w="12240" w:h="15840"/>
      <w:pgMar w:left="1440" w:right="1440" w:gutter="0" w:header="0" w:top="1440" w:footer="1440" w:bottom="149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Times New Roman" w:cs="Times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0</Words>
  <Characters>5040</Characters>
  <CharactersWithSpaces>4250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8:54:00Z</dcterms:created>
  <dc:creator>A satisfied Microsoft Office User</dc:creator>
  <dc:description/>
  <dc:language>en-US</dc:language>
  <cp:lastModifiedBy/>
  <cp:lastPrinted>2011-07-11T09:20:00Z</cp:lastPrinted>
  <dcterms:modified xsi:type="dcterms:W3CDTF">2011-07-11T09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OCUSER</vt:lpwstr>
  </property>
</Properties>
</file>