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8.02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LAGRANT NONSUPPORT (LEAVING STATE)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flagrant nonsuppor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left or remained without the stat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to avoid a legal duty of suppor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upport" includes, but is not limited to, financial assistance, food, shelter, clothing, medical attention or, if determined elsewhere by law, other necessary car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sz w:val="24"/>
          <w:szCs w:val="24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815</Characters>
  <CharactersWithSpaces>152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45:00Z</dcterms:created>
  <dc:creator>A satisfied Microsoft Office User</dc:creator>
  <dc:description/>
  <dc:language>en-US</dc:language>
  <cp:lastModifiedBy/>
  <cp:lastPrinted>2011-07-11T09:19:00Z</cp:lastPrinted>
  <dcterms:modified xsi:type="dcterms:W3CDTF">2011-07-11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