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31.08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RESERVED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Cambria Math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</Words>
  <Characters>52</Characters>
  <CharactersWithSpaces>46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0:41:00Z</dcterms:created>
  <dc:creator>tpi</dc:creator>
  <dc:description>possession, use of glue charge</dc:description>
  <dc:language>en-US</dc:language>
  <cp:lastModifiedBy/>
  <cp:lastPrinted>2005-07-07T12:25:00Z</cp:lastPrinted>
  <dcterms:modified xsi:type="dcterms:W3CDTF">2022-03-14T13:16:00Z</dcterms:modified>
  <cp:revision>5</cp:revision>
  <dc:subject/>
  <dc:title>31_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ana Hendrix</vt:lpwstr>
  </property>
</Properties>
</file>