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24.0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USING A FALSE IDENTIFICATIO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using a false identifica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used a false identifica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used the false identification for the purpose o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btaining goods, services, or privileges to which [he] [she] was no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therwise entitled or eligibl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Obtain" mean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A)  to bring about a transfer or purported transfer of property or of a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legally recognized interest therein, whether to the defendant 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another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B)  to secure the performance of a servic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Obtain" includes, but is not limited to, the taking, carrying away, or the sale, conveyance or transfer of title to or interest in or possession of property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Services" includes [labor] [skill] [professional service] [transportation] [telephone] [mail] [gas] [electricity] [steam] [water] [cable TV] [other public services] [accommodations in hotels, restaurants or elsewhere] [admissions to exhibitions] [use of vehicles or other moveable property]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474</Characters>
  <CharactersWithSpaces>201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6:00Z</dcterms:created>
  <dc:creator>A satisfied Microsoft Office User</dc:creator>
  <dc:description/>
  <dc:language>en-US</dc:language>
  <cp:lastModifiedBy/>
  <dcterms:modified xsi:type="dcterms:W3CDTF">2004-10-12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