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8.01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ERJURY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perjury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For you to find the defendant guilty of this offense, the state must have proven beyond a reasonable doubt the existence of the following essential 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made a false statement, under oath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statement was made with the intent to deceiv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made a statement, under oath, that confirme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he truth of a false statement previously made and the statement wa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required or authorized by law to be made under oath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statement was made with the intent to deceiv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made a false statement, not under oath, but on a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official document required or authorized by law to be made unde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oath and stating on its face that a false statement is subject to th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nalties of perjury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statement was made with the intent to deceiv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D:</w:t>
        <w:tab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170" w:right="0" w:hanging="450"/>
        <w:rPr/>
      </w:pPr>
      <w:r>
        <w:rPr>
          <w:rFonts w:cs="Arial" w:ascii="Arial" w:hAnsi="Arial"/>
          <w:sz w:val="24"/>
          <w:szCs w:val="24"/>
        </w:rPr>
        <w:t xml:space="preserve">that the defendant made a false statement, not under oath, but in a declaration stating on its face that it was made under penalty of perjury;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  <w:szCs w:val="24"/>
        </w:rPr>
        <w:t>that the statement was made with the intent to deceiv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Oath" means a solemn and formal undertaking to tell the truth and includes an equivalent affirmation permitted by law as a substitute for an oath administered by a person authorized by law to take statements under oath.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rFonts w:cs="Arial" w:ascii="Arial" w:hAnsi="Arial"/>
          <w:sz w:val="24"/>
          <w:szCs w:val="24"/>
        </w:rPr>
        <w:tab/>
        <w:t>"Statement" means any representation of fac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" means that a person acts intentionally with respect to the nature of the conduct or to a result of the conduct when it is the person's conscious objective or desire to engage in the conduct or cause the result.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8</Characters>
  <CharactersWithSpaces>1482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6:00Z</dcterms:created>
  <dc:creator>A satisfied Microsoft Office User</dc:creator>
  <dc:description/>
  <dc:language>en-US</dc:language>
  <cp:lastModifiedBy/>
  <cp:lastPrinted>2011-06-28T12:10:00Z</cp:lastPrinted>
  <dcterms:modified xsi:type="dcterms:W3CDTF">2020-03-07T12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